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16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Electrically Operated Winch Complete with      !1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hiev Pulley &amp; VVVF Controller Device, Tech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pecification as per annexure enclosed.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,ANNEXURE-2(Techno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2.Please do not send your offer in hard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opy. Bidder should submit their offer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hrough our website i.e. www.uraniumcorp.in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or www.tenderwizard.com/UCILEPROC  only. (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